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/......./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uchylenia  uchwały Nr 642/XLIV/09 Rady Miasta Płocka z dnia 29 grudnia 2009r. 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w sprawie wydzierżawienia części nieruchomości gruntowych obiektu „Stadion  im. 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Kazimierza Górskiego”  przy ul.  Łukasiewicza w Płocku na rzecz Stowarzyszenia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Integracyjny Klub Tenisa w Płocku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Nr 102, poz.1055, Nr 116, poz.1203,Nr 167, poz. 1759, z 2005r., Nr 172, poz. 1441, Nr 175, poz. 1457,z 2006r. Nr 17, poz. 128 ,Nr 181, poz.1337,z 2007r. Nr 48, poz. 327, Nr 138, poz.974, Nr 173, poz. 1218, z 2008r. Nr 180, poz. 1111, Nr 223, poz. 1458, z 2009r. Nr 52, poz. 420, Nr 157, poz.1241, z 2010r.  Nr 28, poz. 142 i poz.146 ) oraz  art. 13 ust. 1  ustawy z dnia 21 sierpnia 1997 roku o gospodarce   nieruchomościami  ( Dz. U. z 2010 r. Nr 102, poz. 651 t.j.) Rada Miasta Płocka  uchwala   co następuje;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raża się zgodę na uchylenie uchwały Nr 642/XLIV/09  Rady Miasta Płocka z dnia 29 grudnia 2009r. w sprawie wydzierżawienia w formie bezprzetargowej części obiektu  “Stadion im. Kazimierza Górskiego”  przy ul. Łukasiewicza na rzecz Stowarzyszenia Integracyjny Klub Tenisa        w Płocku w następującej części: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 xml:space="preserve">a)prawo wieczystego użytkowania części działki nr 235/3 będącej własnością Skarbu Państwa wraz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 xml:space="preserve">z budowlami posadowionymi na tej nieruchomości w zakresie powierzchni 7830 m </w:t>
      </w:r>
      <w:r>
        <w:rPr>
          <w:rFonts w:cs="Myriad Pro" w:ascii="Myriad Pro" w:hAnsi="Myriad Pro"/>
          <w:vertAlign w:val="superscript"/>
          <w:lang w:val="en-US"/>
        </w:rPr>
        <w:t xml:space="preserve">2  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zgodnie           z załącznikiem mapowym;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b)prawo wieczystego użytkowania części działki nr 235/1 będącej własnością Skarbu Państwa wraz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z budynkiem zaplecza technicznego i budowlami  posadowionymi  na tej nieruchomości                  w zakresie powierzchni  607 m </w:t>
      </w:r>
      <w:r>
        <w:rPr>
          <w:rFonts w:cs="Myriad Pro" w:ascii="Myriad Pro" w:hAnsi="Myriad Pro"/>
          <w:vertAlign w:val="superscript"/>
          <w:lang w:val="en-US"/>
        </w:rPr>
        <w:t xml:space="preserve">2  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zgodnie z załącznikiem mapowym  z przeznaczeniem na cele statutowe Stowarzyszenia Integracyjny Klub Tenisa w Płocku na okres  20 lat.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 xml:space="preserve">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 xml:space="preserve">                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 xml:space="preserve">   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 xml:space="preserve">                 Elżbieta  Gapińsk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ab/>
        <w:tab/>
        <w:tab/>
        <w:t>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>Rada Miasta Płocka uchwałą Nr 642/XLIV/09 z dnia 29 grudnia 2009r. wyraziła zgodę  na wydzierżawienie części obiektu „Stadion  im. Kazimierza Górskiego” przy ul. Łukasiewicza w Płocku na rzecz Stowarzyszenia Integracyjny Klub Tenisa w Płocku w zakresie części działki nr 235/3 o pow. 7830 m</w:t>
      </w:r>
      <w:r>
        <w:rPr>
          <w:rFonts w:cs="Myriad Pro" w:ascii="Myriad Pro" w:hAnsi="Myriad Pro"/>
          <w:b w:val="false"/>
          <w:bCs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 wraz z budowlami posadowionymi na tej nieruchomości  i część działki nr 235/1 o pow. 607 m</w:t>
      </w:r>
      <w:r>
        <w:rPr>
          <w:rFonts w:cs="Myriad Pro" w:ascii="Myriad Pro" w:hAnsi="Myriad Pro"/>
          <w:b w:val="false"/>
          <w:bCs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  wraz z budynkiem zaplecza technicznego  i budowlami posadowionymi na tej nieruchomości na okres 20 lat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Stowarzyszenie Integracyjny Klub Tenisa w Płocku pismem z dnia 16.06.2010r.  odmówił podpisania umowy dzierżawy z dnia 17.05.2010r. uzasadniając,  iż wyliczony czynsz dzierżawy jest wysoki 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W związku z powyższym podjęcie ww. uchwały jest bezprzedmiotowe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/>
  <dcterms:modified xsi:type="dcterms:W3CDTF">2011-01-26T11:21:05Z</dcterms:modified>
  <cp:revision>2</cp:revision>
  <dc:subject/>
  <dc:title/>
</cp:coreProperties>
</file>